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  <w:u w:val="single"/>
        </w:rPr>
        <w:t>Blabberiz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nnect to server (to get to pictures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Connect to Internet -&gt; </w:t>
      </w:r>
      <w:hyperlink r:id="rId2">
        <w:r>
          <w:rPr>
            <w:rStyle w:val="InternetLink"/>
            <w:rFonts w:cs="Comic Sans MS" w:ascii="Comic Sans MS" w:hAnsi="Comic Sans MS"/>
            <w:sz w:val="36"/>
          </w:rPr>
          <w:t>www.blabberize.com</w:t>
        </w:r>
      </w:hyperlink>
      <w:r>
        <w:rPr>
          <w:rFonts w:cs="Comic Sans MS" w:ascii="Comic Sans MS" w:hAnsi="Comic Sans MS"/>
          <w:sz w:val="36"/>
        </w:rPr>
        <w:t xml:space="preserve"> -&gt; sign in -&gt; make -&gt; experimental super blabber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rowse -&gt; server folder -&gt; choose pictur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ize box around pictur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labbermouth -&gt; place mouth using dots (Dark blue dot will show how mouth area will open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crophone -&gt; record -&gt; stop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*Be sure they tell where they got the pictur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x. - “Thank you to enchantedlearning.com for providing the picture of me.”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nvelope -&gt; Preview -&gt; Save -&gt; Fill in boxe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hare it -&gt; highlight and copy html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o to teacher page login -&gt; go to page to post Blabberize -&gt; html -&gt; paste -&gt; sa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bberiz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0:08:00Z</dcterms:created>
  <dc:creator>West Shore  School District</dc:creator>
  <dc:description/>
  <cp:keywords/>
  <dc:language>en-US</dc:language>
  <cp:lastModifiedBy>Teacher</cp:lastModifiedBy>
  <dcterms:modified xsi:type="dcterms:W3CDTF">2010-01-11T18:53:00Z</dcterms:modified>
  <cp:revision>3</cp:revision>
  <dc:subject/>
  <dc:title>Blabberize</dc:title>
</cp:coreProperties>
</file>